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SL_Times New Roman" w:hAnsi="SL_Times New Roman" w:cs="SL_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21590</wp:posOffset>
            </wp:positionV>
            <wp:extent cx="1734185" cy="930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L_Times New Roman" w:ascii="SL_Times New Roman" w:hAnsi="SL_Times New Roman"/>
          <w:b/>
          <w:sz w:val="24"/>
        </w:rPr>
        <w:t>“</w:t>
      </w:r>
      <w:r>
        <w:rPr>
          <w:rFonts w:cs="SL_Times New Roman" w:ascii="SL_Times New Roman" w:hAnsi="SL_Times New Roman"/>
          <w:b/>
          <w:sz w:val="24"/>
        </w:rPr>
        <w:t>Äšíüÿ óë — éîçàê, à÷êû÷û àíûž — áåëåì”</w:t>
      </w:r>
    </w:p>
    <w:p>
      <w:pPr>
        <w:pStyle w:val="Normal"/>
        <w:ind w:firstLine="284"/>
        <w:jc w:val="right"/>
        <w:rPr>
          <w:rFonts w:ascii="SL_Times New Roman" w:hAnsi="SL_Times New Roman" w:cs="SL_Times New Roman"/>
          <w:b/>
          <w:b/>
          <w:sz w:val="24"/>
        </w:rPr>
      </w:pPr>
      <w:r>
        <w:rPr>
          <w:rFonts w:cs="SL_Times New Roman" w:ascii="SL_Times New Roman" w:hAnsi="SL_Times New Roman"/>
          <w:b/>
          <w:sz w:val="24"/>
        </w:rPr>
        <w:t>Õàëûê éòåìå</w:t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sz w:val="36"/>
        </w:rPr>
      </w:pPr>
      <w:r>
        <w:rPr>
          <w:rFonts w:cs="SL_Times New Roman" w:ascii="SL_Times New Roman" w:hAnsi="SL_Times New Roman"/>
          <w:b/>
          <w:sz w:val="36"/>
        </w:rPr>
        <w:t>“</w:t>
      </w:r>
      <w:r>
        <w:rPr>
          <w:rFonts w:cs="SL_Times New Roman" w:ascii="SL_Times New Roman" w:hAnsi="SL_Times New Roman"/>
          <w:b/>
          <w:sz w:val="36"/>
        </w:rPr>
        <w:t>Àáàãà ÷÷ãå” îëèìïèàäàñû — 5</w:t>
      </w:r>
    </w:p>
    <w:p>
      <w:pPr>
        <w:pStyle w:val="Normal"/>
        <w:ind w:firstLine="567"/>
        <w:jc w:val="center"/>
        <w:rPr>
          <w:rFonts w:ascii="SL_Times New Roman" w:hAnsi="SL_Times New Roman" w:cs="SL_Times New Roman"/>
        </w:rPr>
      </w:pPr>
      <w:r>
        <w:rPr>
          <w:rFonts w:cs="SL_Times New Roman" w:ascii="SL_Times New Roman" w:hAnsi="SL_Times New Roman"/>
        </w:rPr>
        <w:t>Îëèìïèàäàíû ìãàðèô áœëåãå , «Õåçìò» Ÿì «Àçüëàíå» ãàçåòàëàðû ñëòëå óêó÷ûëàð š÷åí œòêð.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SL_Times New Roman" w:ascii="SL_Times New Roman" w:hAnsi="SL_Times New Roman"/>
          <w:b/>
          <w:sz w:val="36"/>
        </w:rPr>
        <w:t>Š÷åí÷å òóð áèðåìíðå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</w:rPr>
      </w:pPr>
      <w:r>
        <w:rPr>
          <w:rFonts w:cs="SL_Times New Roman" w:ascii="SL_Times New Roman" w:hAnsi="SL_Times New Roman"/>
          <w:b/>
          <w:sz w:val="24"/>
        </w:rPr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b/>
          <w:sz w:val="24"/>
        </w:rPr>
        <w:t>Áåðåí÷å áèðåì. Ôèçèêà áóåí÷à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</w:rPr>
      </w:pPr>
      <w:r>
        <w:rPr>
          <w:rFonts w:cs="SL_Times New Roman" w:ascii="SL_Times New Roman" w:hAnsi="SL_Times New Roman"/>
          <w:b/>
          <w:sz w:val="24"/>
        </w:rPr>
        <w:t>8 ñûéíûô. Ôàðàäåé à÷ûøû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sz w:val="24"/>
        </w:rPr>
        <w:t xml:space="preserve">Èíãëèç ãàëèìå Ôàðàäåé 1831 åëäà ôèçèêà šëêñåíä à÷ûø ÿñàãà÷, ñîðàãàííàð: “Áó à÷ûøûžíû êàéäà êóëëàíûï áóëûð èêí”, äèï. Óéëàï-óéëàï òîðãàí äà, Ôàðàäåé áîëàé äèï àâàï òîòêàí: “Ìšãàåí áó à÷ûø ÿðäìåíä áàëà-÷àãàëàð š÷åí óåí÷ûêëàð ÿñàï áóëûð”. €ììà Ôàðàäåé íûê ÿëãûøêàí. Áœãåíãå êšíä ášòåí äšíüÿ õàëêû áó à÷ûøòàí áèê êèž ôàéäàëàíà. Áó à÷ûøòàí áàøêà áœãåíãå òîðìûøíû êœç àëäûíà êèòåðåï áóëìûé. Íèíäè à÷ûø óë? Àíûž àñûëû Ÿì êóëëàíó šëêëðå íèäí ãûéáàðò? Êîíêðåò ìèñàëëàð áåëí àžëàòûãûç. 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</w:rPr>
      </w:pPr>
      <w:r>
        <w:rPr>
          <w:rFonts w:cs="SL_Times New Roman" w:ascii="SL_Times New Roman" w:hAnsi="SL_Times New Roman"/>
          <w:b/>
          <w:sz w:val="24"/>
        </w:rPr>
        <w:t>9 ñûéíûô. Àâûð ñó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9070</wp:posOffset>
            </wp:positionH>
            <wp:positionV relativeFrom="paragraph">
              <wp:posOffset>1905</wp:posOffset>
            </wp:positionV>
            <wp:extent cx="1052830" cy="8718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L_Times New Roman" w:ascii="SL_Times New Roman" w:hAnsi="SL_Times New Roman"/>
          <w:sz w:val="24"/>
        </w:rPr>
        <w:t xml:space="preserve">Áåç ý÷ òîðãàí ñó ñîñòàâûíäà äà, ÿžãûð, êàð, åëãà, äèžãåç ñóëàðûíäà äà áåðíèêàäð àâûð ñó áàð. Áó ñó íèäí ãûéáàðò? Íè š÷åí àíû àâûð ñó äèëð? Àíûž íèíäè œçëåêëðå áàð? Øóíû èñêðòáåç: àâûð ñó êåøåëð, õàéâàííàð, œñåìëåêëð Ÿì ãîìóìí òåðå îðãàíèçì š÷åí áèê ò çàðàðëû. Ñàô àâûð ñóäà áåðíèíäè òåðåêëåê ò ÿøè àëìûé. Áåç ý÷ òîðãàí ñóíû šé øàðòëàðûíäà áèê ãàäè ûñóë áåëí àâûð ñóäàí Ÿì áàøêà ïû÷ðàê êàòíàøìàëàðäàí ÷èñòàðòûï áóëà. Áó ñóíûž Ÿì àâûð ñóíûž œçëåêëðåí êóëëàíûï áàøêàðûëà. Íè÷åê ýøëí óë? Àâûð ñóíû ïðîìûøëåííîñòüòà ôàéäàëû ýøê êóëëàíàëàð. Êàéëàðäà Ÿì íè÷åê èòåï? 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b/>
          <w:sz w:val="24"/>
        </w:rPr>
        <w:t>10 ñûéíûô. Œòœòêðœ÷íëåê.</w:t>
      </w:r>
    </w:p>
    <w:p>
      <w:pPr>
        <w:pStyle w:val="Normal"/>
        <w:ind w:firstLine="284"/>
        <w:jc w:val="both"/>
        <w:rPr/>
      </w:pPr>
      <w:r>
        <w:rPr>
          <w:rFonts w:cs="SL_Times New Roman" w:ascii="SL_Times New Roman" w:hAnsi="SL_Times New Roman"/>
          <w:sz w:val="24"/>
        </w:rPr>
        <w:t>Œòœòêðœ÷íëåêíåž à÷ûëó òàðèõûí Ÿì àíûž òšï àñûëûí àžëàòûï áèðåãåç. Œòœòêðœ÷íëåê øàðòëàðûí Ÿì àíû êóëëàíó šëêëðåí ñàíàãûç. Áœãåíãå êšíä œòœòêðœ÷íëåê ïðîáëåìàñû šñòåíä áèê êœï ãàëèìíð ýøëè. Áó šëêä ßïîíèÿ Ÿì Ãåðìàíèÿ ãàëèìíðå çóð à÷ûøëàð ÿñàäûëàð èíäå. Íèäí ãûéáàðò óë à÷ûøëàð? Êèë÷êò ýíåðãåòèêàäà œòœòêðœ÷íëåê ÷ûí ìãúíñåíä “ðåâîëþöèÿ” ÿñàð äèï êšòåë. Áó “ðåâîëþöèÿ” íèäí ãûéáàðò áóëûð?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</w:rPr>
      </w:pPr>
      <w:r>
        <w:rPr>
          <w:rFonts w:cs="SL_Times New Roman" w:ascii="SL_Times New Roman" w:hAnsi="SL_Times New Roman"/>
          <w:b/>
          <w:sz w:val="24"/>
        </w:rPr>
        <w:t>11 ñûéíûô. Âóä òðèáñå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09365</wp:posOffset>
            </wp:positionH>
            <wp:positionV relativeFrom="paragraph">
              <wp:posOffset>1244600</wp:posOffset>
            </wp:positionV>
            <wp:extent cx="1424940" cy="9994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L_Times New Roman" w:ascii="SL_Times New Roman" w:hAnsi="SL_Times New Roman"/>
          <w:sz w:val="24"/>
        </w:rPr>
        <w:t>Ìîííàí êœï åëëàð ýëåê, Àìåðèêàíûž áóëà÷àê ãàëèìå Âóä ñòóäåíò ÷àêòà áóëà áó õë. Ñòóäåíòëàð àøõàíñå òóðûíäà íà÷àð õáð éšðè. Èìåø, šñòëä êàëãàí êîòëåò êàëäûêëàðûí ûåï, èêåí÷å êšííå êîòëåò ÿñàãàíäà êóøàëàð, äè. Âóä òðèá ÿñàìàê÷û áóëà. Êîòëåò ñàòûï àëà. ßðòûñûí áœëåï, êãàçüã òšð Ÿì êåññåí ñàëà. Êàëãàí ÿðòûñûíà ç ãåí òèìåð ïîðîøîãû ñèáåï šñòëä êàëäûðà. Èêåí÷å êšííå òàãûí êîòëåò àëà. Ôèçèêà ëàáîðàòîðèÿñåí áàðûï, êè÷ãå Ÿì áœãåíãå êîòëåòíûž ñîñòàâûí ìàõñóñ àïïàðàòóðàäà òèêøåð. Èìåø-ìèìåø ðàñëàíà. Àøõàí áàíêðîòêà ÷ûãà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sz w:val="24"/>
        </w:rPr>
        <w:t>Âóä íèíäè àïïàðàòóðà êóëëàíãàí? Àíûž òšçåëåøå Ÿì ýøëœ ïðèíöûáû òóðûíäà ñšéëãåç. Ìåòàëëóðãèÿä, àñòðîíîìèÿä Ÿì áàøêà ôí šëêëðåíä ìîíäûé òèêøåðåíœ íðñã êóëàíûëà? Ôèçèê à÷ûøëàð òàðèõûíäà Âóä èñåìå áåëí áéëå òàãûí áåð êûçûêëû òðèá áàð. Óë “Âóä ýðåòìñå” äèï àòàëà. Àíûž òóðûíäà äà àžëàòìà áèðåãåç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b/>
          <w:sz w:val="24"/>
        </w:rPr>
        <w:t>Èêåí÷å áèðåì. ßžà èíôîðìàöèîí òåõíîëîãèÿëð áóåí÷à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</w:rPr>
      </w:pPr>
      <w:r>
        <w:rPr>
          <w:rFonts w:cs="SL_Times New Roman" w:ascii="SL_Times New Roman" w:hAnsi="SL_Times New Roman"/>
          <w:b/>
          <w:sz w:val="24"/>
        </w:rPr>
        <w:t>8 ñûéíûô. Ìóëüòôèëüì.</w:t>
      </w:r>
    </w:p>
    <w:p>
      <w:pPr>
        <w:pStyle w:val="Normal"/>
        <w:ind w:firstLine="284"/>
        <w:jc w:val="both"/>
        <w:rPr/>
      </w:pPr>
      <w:r>
        <w:rPr>
          <w:rFonts w:cs="SL_Times New Roman" w:ascii="SL_Times New Roman" w:hAnsi="SL_Times New Roman"/>
          <w:sz w:val="24"/>
        </w:rPr>
        <w:t>Êîìïüþòåð ýêðàíûíäà õðêòëí òîðãàí ðñåìíð òóïëàíìàñû áèðåë. Øóëàðíû ôàéäàëàíûï, “Power Point” ïðîãðàììàñûíäà èêå-š÷ êàäðäàí òîðãàí ìóëüòôèëì ÿñàãûç. Ýëåêòðîí ïî÷òà àäðåñëàðû áóëãàí àáàãà÷ûëàðãà ðñåìíð òóïëàíìàñû ýëåêòðîí ïî÷òà àøà èáðåë. Ýëåêòðîí ïî÷òàñû áóëìàãàííàð ðñåìíðíå äèñêåò ÿðäìåíä ìãàðèô áœëåãåííí àëûðãà ìšìêèí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  <w:lang w:val="ru-RU"/>
        </w:rPr>
      </w:pPr>
      <w:r>
        <w:rPr>
          <w:rFonts w:cs="SL_Times New Roman" w:ascii="SL_Times New Roman" w:hAnsi="SL_Times New Roman"/>
          <w:b/>
          <w:sz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SL_Times New Roman" w:ascii="SL_Times New Roman" w:hAnsi="SL_Times New Roman"/>
          <w:b/>
          <w:sz w:val="24"/>
        </w:rPr>
        <w:t>9 ñûéíûô. Ášåê èžœã 60 åë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sz w:val="24"/>
        </w:rPr>
        <w:t>Øóë òåìàãà ïðåçåíòàöèÿ ýøëãåç. Òàðèõ ôíå áóåí÷à áóëãàí êîìïàøêàëàðäàí Ÿì ÊèÌ ýíöèêëîïåäèÿñåíä áóëãàí ðñåìíðäí ôàéäàëàíûãûç. Ñêàíåð ÿðäìåíä œçåãåçíåž âåòåðàí àâûëäàøëàðûãûçíûž ôîòîëàðûí ôàéäàëàíñàãûç òàãûí äà ÿõøû áóëûð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b/>
          <w:sz w:val="24"/>
        </w:rPr>
        <w:t>10-11 ñûéíûôëàð. Èðåêëå òåìà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sz w:val="24"/>
        </w:rPr>
        <w:t>Ìêòï, àâûë, êœìê õóàëûê òîðìûøûííàí èðåêëå òåìà àëûï “Power Point” ïðîãðàììàñûíäà ïðåçåíòàöèÿ ýøëãåç. Ñêàíåð áóëãàíäà, œçåãåçíåž àâûë, ìêòï òîðìûøûííàí ôîòîðñåìíðíå ôàéäàëàíûãûç. Ñêàíåð áóëìàãàí î÷ðàêòà “Publisher” ïàêåòûíäà áóëãàí ðñåì ÿêè ôîòîëàðíû êóëëàíûãûç. Ïðåçåíòàöèÿãåçíåž ýêðàíäà ÿçìà÷à ý÷òëåãå ä áóëñûí. “Publisher” ïàêåòû ìêòïò áóëìàñà êèðêëå ðñåì ÿêè ôîòîëàðíû ìãàðèô áœëåãåíäãå ïàêåòòàí äèñêåòêà êœ÷åðåï àëûðãà ìšìêèí.</w:t>
      </w:r>
    </w:p>
    <w:p>
      <w:pPr>
        <w:pStyle w:val="Normal"/>
        <w:ind w:firstLine="284"/>
        <w:jc w:val="both"/>
        <w:rPr/>
      </w:pPr>
      <w:r>
        <w:rPr>
          <w:rFonts w:cs="SL_Times New Roman" w:ascii="SL_Times New Roman" w:hAnsi="SL_Times New Roman"/>
          <w:b/>
          <w:sz w:val="24"/>
        </w:rPr>
        <w:t>Š÷åí÷å áèðåì. “Èíòåðíåòòà ñèíåž ýç”. 8-9-10-11 ñûéíûôëàð š÷åí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2165</wp:posOffset>
            </wp:positionH>
            <wp:positionV relativeFrom="paragraph">
              <wp:posOffset>1032510</wp:posOffset>
            </wp:positionV>
            <wp:extent cx="1652905" cy="15195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L_Times New Roman" w:ascii="SL_Times New Roman" w:hAnsi="SL_Times New Roman"/>
          <w:sz w:val="24"/>
        </w:rPr>
        <w:t xml:space="preserve">Ýëåêòðîí ïî÷òà áåëí œçàðà õàò àëûøóëàðíû äâàì èòåãåç. Èíòåðíåòêà êåðåï, </w:t>
      </w:r>
      <w:r>
        <w:rPr>
          <w:rFonts w:cs="SL_Times New Roman" w:ascii="SL_Times New Roman" w:hAnsi="SL_Times New Roman"/>
          <w:b/>
          <w:sz w:val="24"/>
        </w:rPr>
        <w:t xml:space="preserve">www.ABAGA2000.narod.ru </w:t>
      </w:r>
      <w:r>
        <w:rPr>
          <w:rFonts w:cs="SL_Times New Roman" w:ascii="SL_Times New Roman" w:hAnsi="SL_Times New Roman"/>
          <w:sz w:val="24"/>
        </w:rPr>
        <w:t>ñàéòûí ýçëï òàáûãûç. “Àáàãà ÷÷ãå”íåž áûåëãû Ÿì àëäàãû åëëàðäàãû ìàòåðèàëëàðû áåëí òàíûøûãûç. “Êóíàê áœëìñå”í êåðåãåç. Àíäàãû ÿçìàëàð áåëí òàíûøûãûç. Œç ôèêåðåãåçíå ÿçûï êàëäûðûãûç. Èñåì ôàìèëèÿãåçíå Ÿì ìêòáåãåç èñåìåí ÿçûãûç. Ñàéòíû Ñîñíà ìêòáåíåž ýëåêêå óêó÷ûñû Àëìàç Ôéçðàõìàíîâ ÿñàäû. Ñàéòíû óë òóëûëàíäûðûï áàðà. Àëìàç àáûåãûçãà ðõìò ÿçàðãà îíûòìàãûç. “Êóíàê áœëìñå”íäãå ÿçìàëàðíû ìèí ä, áàøêàëàð äà êóàíûï óêûðëûê áóëñûí. Èíòåðíåòòà œçåãåçíåž ìàòóð ýçåãåçíå êàëäûðûãûç.</w:t>
      </w:r>
    </w:p>
    <w:p>
      <w:pPr>
        <w:pStyle w:val="Normal"/>
        <w:ind w:firstLine="284"/>
        <w:jc w:val="both"/>
        <w:rPr/>
      </w:pPr>
      <w:r>
        <w:rPr>
          <w:rFonts w:cs="SL_Times New Roman" w:ascii="SL_Times New Roman" w:hAnsi="SL_Times New Roman"/>
          <w:sz w:val="24"/>
        </w:rPr>
        <w:t xml:space="preserve">Èíòåðíåòòà </w:t>
      </w:r>
      <w:r>
        <w:rPr>
          <w:rFonts w:cs="SL_Times New Roman" w:ascii="SL_Times New Roman" w:hAnsi="SL_Times New Roman"/>
          <w:b/>
          <w:sz w:val="24"/>
        </w:rPr>
        <w:t>www.nurmaschool.pochta.ru</w:t>
      </w:r>
      <w:r>
        <w:rPr>
          <w:rFonts w:cs="SL_Times New Roman" w:ascii="SL_Times New Roman" w:hAnsi="SL_Times New Roman"/>
          <w:sz w:val="24"/>
        </w:rPr>
        <w:t xml:space="preserve"> àäðåñû áåëí Íîðìà ìêòáåíåž ä ñàéòû áàð. Àíû äà ýçëï òàáûãûç. Òàíûøûãûç Ÿì œçåãåçíåž ôèêåðåãåçíå èòêåðåãåç.</w:t>
      </w:r>
    </w:p>
    <w:p>
      <w:pPr>
        <w:pStyle w:val="Normal"/>
        <w:ind w:firstLine="284"/>
        <w:jc w:val="both"/>
        <w:rPr/>
      </w:pPr>
      <w:r>
        <w:rPr>
          <w:rFonts w:cs="SL_Times New Roman" w:ascii="SL_Times New Roman" w:hAnsi="SL_Times New Roman"/>
          <w:b/>
          <w:sz w:val="24"/>
        </w:rPr>
        <w:t xml:space="preserve">Õšðìòëå àáàãà÷ûëàð! Äœðòåí÷å òóð — ôèíàë! Àëäàãû òóðäà òšðëå ñáï áåëí êàòíàøà àëìûé÷à š÷åí÷å òóðäà àêòèâ êàòíàøûï òà ñåç ôèíàëãà äà œòðã ìšìêèí. Ôèíàëãà œòœ÷åëðíå Ÿì Ÿð êëàññòàí ôèíàëäà ïðèçëû óðûíãà ÷ûãó÷ûëàðíû áœëêëð êšò. 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</w:rPr>
      </w:pPr>
      <w:r>
        <w:rPr>
          <w:rFonts w:cs="SL_Times New Roman" w:ascii="SL_Times New Roman" w:hAnsi="SL_Times New Roman"/>
          <w:b/>
          <w:sz w:val="24"/>
        </w:rPr>
        <w:t xml:space="preserve">Š÷åí÷å òóð ñîðàóëàðûíà àâàïëàðíû 1 àïðåëüã êàäð èáðåðã  êèðê. 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sz w:val="24"/>
        </w:rPr>
        <w:t>Ïðåçåíòàöèÿëðíå àðõèâêà ñàëûï, ýëåêòðîí ïî÷òà àøà õàòêà êóøûûìòà (ïðèëîæåíèå) ðâåøåíä èáðåðã ìšìêèí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sz w:val="24"/>
        </w:rPr>
        <w:t>“</w:t>
      </w:r>
      <w:r>
        <w:rPr>
          <w:rFonts w:cs="SL_Times New Roman" w:ascii="SL_Times New Roman" w:hAnsi="SL_Times New Roman"/>
          <w:sz w:val="24"/>
        </w:rPr>
        <w:t>Àáàãà ÷÷ãå” ìàòåðèàëëàðûíûž àëäàãû ÿçìàñûíäà ìèíåì ãàåï áåëí õàòà êèòêí. Àíäà áèðåëãí òœãðê ý÷åíäãå ýìáëåìàíûž àâòîðû “Êåí ìêòáåíåž 8 ñûéíûô óêó÷ûñû Ðàìèë Ãàëèìàíîâ” äèï óêûðãà êèðê. ßçìàáûçíû áœãåí ä Ðàìèë ýìáëåìàñû áèçè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sz w:val="24"/>
        </w:rPr>
        <w:t>Èêåí÷å òóð íòèëðå àëäàãû ñàííàðíûž áåðñåíä áèðåë÷ê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sz w:val="24"/>
        </w:rPr>
      </w:pPr>
      <w:r>
        <w:rPr>
          <w:rFonts w:cs="SL_Times New Roman" w:ascii="SL_Times New Roman" w:hAnsi="SL_Times New Roman"/>
          <w:sz w:val="24"/>
        </w:rPr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4"/>
        </w:rPr>
      </w:pPr>
      <w:r>
        <w:rPr>
          <w:rFonts w:cs="SL_Times New Roman" w:ascii="SL_Times New Roman" w:hAnsi="SL_Times New Roman"/>
          <w:b/>
          <w:sz w:val="24"/>
        </w:rPr>
        <w:t>Ð€ÔÕ€Ò ÇÀÐÈÏÎÂ.</w:t>
      </w:r>
    </w:p>
    <w:p>
      <w:pPr>
        <w:pStyle w:val="Normal"/>
        <w:ind w:firstLine="284"/>
        <w:jc w:val="both"/>
        <w:rPr>
          <w:rFonts w:ascii="SL_Times New Roman" w:hAnsi="SL_Times New Roman" w:cs="SL_Times New Roman"/>
          <w:b/>
          <w:b/>
          <w:sz w:val="28"/>
        </w:rPr>
      </w:pPr>
      <w:r>
        <w:rPr>
          <w:rFonts w:cs="SL_Times New Roman" w:ascii="SL_Times New Roman" w:hAnsi="SL_Times New Roman"/>
          <w:b/>
          <w:sz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5:02:00Z</dcterms:created>
  <dc:creator/>
  <dc:description/>
  <dc:language>en-US</dc:language>
  <cp:lastModifiedBy>Образование</cp:lastModifiedBy>
  <cp:lastPrinted>2005-02-12T08:55:00Z</cp:lastPrinted>
  <dcterms:modified xsi:type="dcterms:W3CDTF">2005-02-12T09:09:00Z</dcterms:modified>
  <cp:revision>21</cp:revision>
  <dc:subject/>
  <dc:title/>
</cp:coreProperties>
</file>